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</w:rPr>
        <w:t xml:space="preserve">专 </w:t>
      </w:r>
      <w:r>
        <w:rPr/>
        <w:t>业</w:t>
      </w:r>
    </w:p>
    <w:tbl>
      <w:tblPr>
        <w:tblW w:w="434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20"/>
        <w:gridCol w:w="3320"/>
      </w:tblGrid>
      <w:tr>
        <w:trPr>
          <w:trHeight w:val="126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FF0000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color w:val="FF0000"/>
                <w:sz w:val="18"/>
                <w:szCs w:val="20"/>
              </w:rPr>
              <w:t>01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0"/>
              </w:rPr>
              <w:t>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0000FF"/>
                <w:sz w:val="21"/>
                <w:szCs w:val="21"/>
              </w:rPr>
              <w:t>01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逻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宗教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伦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1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宗教事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2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2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经济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经济与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政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民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贸易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税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用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1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货币银行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动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投资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航计划财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资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造价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划统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与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报关与国际货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文化经贸交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税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促销与广告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政税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文旅游资源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贸易与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口与计划生育统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口与经济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资源开发与利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工程项目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外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材管理与外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合作经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与证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投资预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拍卖与典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谈判与报关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与期货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实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政金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产品营销与外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与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疗保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技术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201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货运代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color w:val="FF0000"/>
                <w:sz w:val="21"/>
                <w:szCs w:val="21"/>
              </w:rPr>
              <w:t>03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3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法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知识产权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2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监狱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军事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经济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国际经济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法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涉外经济与法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经济法律事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律师与法律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律师事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20"/>
              </w:rPr>
              <w:t>行政法律事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3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马克思主义理论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科学社会主义与国际共产主义运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革命史与中国共产党党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3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社会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工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口社会学与人口工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行政管理办公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中乘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老年人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儿童青少年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救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游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饭店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成果转让及中介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政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英语导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群众文化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保卫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保卫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群众文化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生监督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秘书与交通法规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礼宾礼仪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导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及航空服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3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彝族文化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3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政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学与行政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政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交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思想政治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文化交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关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3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公安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治安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查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边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灾勘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禁毒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艇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刑事侦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犯罪侦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警察指挥与战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安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305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司法警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4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教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4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教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学前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殊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技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小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文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科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学前辅导与保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幼儿艺体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综合理科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验管理与教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化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卫生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史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政治与法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表演与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教育与实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儿童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少儿思想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初等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综合文科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现代教育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青年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1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教育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4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体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动训练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动人体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族传统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保健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竞技体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术与搏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健身与保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足球运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2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与健身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4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职业技术教育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用作物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木生产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禽生产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养殖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生物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建筑与环境控制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产品储运与加工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营管理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制造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维修及检测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维修工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电子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1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浆造纸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橡塑制品成型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整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分析与检测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材料工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2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设计与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潢设计与工艺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管理与服务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营养与检验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与营养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务会计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秘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场营销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3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职业技术教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动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4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信息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5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5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中国语言文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对外汉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少数民族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古典文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语言文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语言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维吾尔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朝鲜语言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文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秘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秘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秘书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关系与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文秘与公共关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秘与办公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科技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汉语言文学与文化传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文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秘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茶文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文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卫与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司法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级文员职业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族语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汉翻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汉英翻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1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关礼仪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5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外国语言文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俄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德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法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西班牙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阿拉伯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波斯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朝鲜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菲律宾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梵语巴利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度尼西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柬埔寨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老挝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缅甸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马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蒙古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1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僧加罗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乌尔都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希伯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越南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豪萨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斯瓦希里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阿尔巴尼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加利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波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2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捷克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罗马尼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葡萄牙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瑞典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塞尔维亚—克罗地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耳其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希腊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匈牙利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意大利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捷克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--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斯洛伐克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3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泰米尔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普什图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世界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孟加拉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尼泊尔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塞尔维亚语－克罗地亚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荷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芬兰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英语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日语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贸英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贸英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贸日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贸日语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用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专门用途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日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英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德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西班牙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29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法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5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新闻传播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新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编辑出版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传播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播音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与广告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出版与电脑编辑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学与大众传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策划与现代文秘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策划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闻与广告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传播与策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新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语新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编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3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5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艺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作曲与作曲技术理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绘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雕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设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编导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戏剧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戏剧影视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戏剧影视美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摄影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录音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1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播音与主持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2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编导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艺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演唱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弦（打击）乐器演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国乐器演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乐器修造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艺美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织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潢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饰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艺编导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产品造型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节目主持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广告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摄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节目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照明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影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与装潢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装潢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与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会音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首饰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与家具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装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具与室内装饰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艺美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形象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花卉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脑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装潢设计及施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响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容美发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与电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戏剧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钢琴调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表演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摄影摄像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陶瓷美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舞蹈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平面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艺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互联网广告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美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武打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形艺术与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多媒体艺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5049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传媒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6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历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6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历史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世界历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考古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博物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族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保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历史与文化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鉴赏与文化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鉴赏与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物鉴定与修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6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仿古建筑与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7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数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学与应用数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与计算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数学及其应用软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信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物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物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声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理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化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生物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信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科学与生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生物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生物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天文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天文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地质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质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6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球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地理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环境与城乡规划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7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理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8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地球物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8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球物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8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技术与地球物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09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大气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气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气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气探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气象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09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气象预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海洋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海洋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0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力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论与应用力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电子信息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信息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电子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信息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安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电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与信息安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应用及安全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材料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物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环境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态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建设与环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心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心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心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心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心理咨询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统计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算化会计与统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6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统计与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71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系统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系统理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7173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系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8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工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地矿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采矿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物加工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勘查技术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勘查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物资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与天然气地质勘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山地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采矿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与天然气开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钻井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井通风与安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选矿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与基础工程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矿山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与基础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黄金地质勘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黄金选冶工艺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洁净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地震与工程勘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煤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综合机械化采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材料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冶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材料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机非金属材料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材料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复合材料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技术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与材料工艺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粉体材料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再生资源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稀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用材料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钢铁冶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有色金属冶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材料与热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压力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硅酸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腐蚀与防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炼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炼钢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硅酸盐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材料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涂装防护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炼钢及铁合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装潢材料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属结构与焊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装饰材料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加工及鉴定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与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材料与塑胶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首饰设计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产品涂饰与装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银珠宝工艺及制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磨料磨具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超硬材料及制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饰与装潢材料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鉴赏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新型材料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贵金属材料成型及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线电缆制造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技术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珠宝加工与鉴定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宝石鉴定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材料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2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工程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机械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计制造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材料成型及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过程装备与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工程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车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电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制造工艺与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加工工艺及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铸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工艺及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计及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设备与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与拖拉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设备工程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模具设计与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内燃机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、拖拉机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密医疗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材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备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及发动机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药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液压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焊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一体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检测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机械制造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工艺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及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冶金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控机床加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船动力机械与装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控制设备与仪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假肢矫形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剂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玩具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机械操作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维修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能机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机电设备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智能建筑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9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设备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9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运用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39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设备维修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仪器仪表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控技术与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动化仪表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量测试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检测技术与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工检测与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用电子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用放射线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化检验及分离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量技术及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仪表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眼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验光制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产品质量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仪器及电气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及仪表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分析测试技术与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分析与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视光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与自动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测量与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仪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仪电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学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声像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疗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质量与计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质量检测技术与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产品质量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损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4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视光与配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能源动力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能与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工程与核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物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能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冷与低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炉与热能利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厂热能动力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电厂集控运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燃料输送系统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采暖与通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冷与空调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冷与供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热能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工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5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能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电气信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工程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医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工程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源与照明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软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艺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显示与光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集成电路设计与集成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电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播电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信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机电器及其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机制造与运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器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机与电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电厂及电力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系统继电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网监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输电线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用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电气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产过程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自动化仪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用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用电管理与监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电气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软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动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科学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与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设备结构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设备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应用与维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办公自动化设备运行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床数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线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纤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程控交换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移动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星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技术及微机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型计算机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办公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机械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与邮政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据与图文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邮政通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处理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器与电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网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控技术及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设备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网络技术与信息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声像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网络与软件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69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与可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土建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规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环境与设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给水排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地下空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港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战给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给排水与采暖通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道路桥梁与渡河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2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战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镇建设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土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热通风与空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设备安装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热空调与燃气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装饰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与城市道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铁道与桥梁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材料检验与制品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设备安装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与民用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与桥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电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铁道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建筑与装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利水电建筑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电气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供水供热与空调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养护机械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施工管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土建工程实验与测试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燃气与热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施工技术及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供用电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水净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设备安装与运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水电设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政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施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房结构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场营房建筑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风空调与给排水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道路与桥梁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质量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岩土工程施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木工程质量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7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暖通空调设备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8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水利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利水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文与水资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航道与海岸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海岸及治河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电站动力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电站设备及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8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电站与水电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09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测绘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遥感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1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摄影测量与遥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图与地理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摄影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籍测量与土地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治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及航道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监测与治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光电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大地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工程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籍测量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道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图印刷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图制图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图制图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制图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监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09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测绘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环境与安全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1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技术与核安全（工程物理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1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防护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2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伪装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环境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保护与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室内环境工程与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潜艇环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净化与监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0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环境检测与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化工与制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工程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与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分析与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分子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细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分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化学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石油化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细化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厂燃料及工质分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镀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分析及仪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化测试与质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制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分析与环境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1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化工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交通运输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气储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轮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流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事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船舶驾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轮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铁道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运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直升机驾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航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气集输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轨道交通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运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燃气配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港安全检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油料储运与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航特种车辆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输动力机械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航运业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轮理货与港口业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场设备运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港口物流设备与自动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储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运用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2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智能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海洋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船舶与海洋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轻工纺织食品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化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设计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质量与安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酿酒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需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产品贮运与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冷冻冷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烟草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香料香精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乳品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彩色印刷设备及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彩色电子制版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设备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印刷图文信息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妆品与美容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丝绸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材料及纺织品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纺织品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学纤维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鞋类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出版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脑图文处理与制版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酵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设计与印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设计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营养及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工艺与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开发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彩色电子印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橡胶制品加工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养与食品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布艺设计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染整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纺产品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运动营养与膳食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皮革制品设计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果产品加工与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卫生安全与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绿色产品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加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检验与质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4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服装制作与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航空航天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设计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制造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环境与生命保障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2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天测控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2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器系统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52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武器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器系统与发射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探测制导与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弹药工程与爆炸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能源工程与烟火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面武器机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对抗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器系统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炮与自动武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雷与爆破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中兵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兵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2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弹药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军械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炮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炮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导弹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武器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炮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坦克武器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引信战斗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鱼雷与反潜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械储存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水中兵器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6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用爆破器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工程力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力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7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结构分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8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生物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免疫技术与生物制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8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品生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19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农业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机械化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电气化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建筑环境与能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水利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系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19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厂化农业设施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2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林业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木材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产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木材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0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防火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2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公安技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刑事科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消防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防范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管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生化消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警犬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刑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2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消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3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实用技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技术教育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面点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西餐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与营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多媒体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录音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应用电器与电子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化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电脑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智能化楼宇及设施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广告制作与传播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制药技术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网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液晶显示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多媒体与网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与多媒体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及通信网络应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电子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网络工程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装饰设计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屋营造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楼宇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美术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图形图像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组装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家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质量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排版与广告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饮食营养与卫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安全与监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监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厂计算机集中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设备运用与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技术监督与商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电维修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质量经营与认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设备及微机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电器维修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质量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系统维护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智能化产品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展示设计与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信息化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制造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音像数字技术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楼宇自动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电子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文信息处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投资理财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家用电器与制冷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控技术与模具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影视化妆与造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税务代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投资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09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材料与元器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3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实用技术</w:t>
            </w: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A</w:t>
            </w: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新闻采编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酒店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煤气发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术设计与制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工程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项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视觉传达设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宽带通信网络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牵引与传动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商务公关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系统与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电气控制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据库应用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销与信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会计与投资审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代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算机辅助设计与制造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31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智能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4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装备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械工程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车辆运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与发动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船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（船）艇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潜艇核动力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与发动机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储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车辆机械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行火炮机械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（船）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载机与舰面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反潜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救捞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（直升）机与发动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（直升）机修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维修表面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机损伤检测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侦察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发动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装配与加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核战斗部装配检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车辆运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修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卸搬运机械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化装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车辆运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机械与装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管线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2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制气与供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4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武器控制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力控制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控制与测试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射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弹道与火力运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人机运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控制与测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火控系统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弹发射控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武器定标测量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4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力工程及其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导航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对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用光电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反潜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测工程（无线电工程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1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研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1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工程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气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试验场机电测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阵地机电设备与环境监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场电气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发电与供电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应用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雷达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对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对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电子对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遥测遥控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声电子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气象电子设备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侦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电导航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通信与导航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控制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仓储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制密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4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密码机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84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信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仿真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自动化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工程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外国军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自动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有线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微波通信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信交换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靶场时统与数传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数据通信终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845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车辆通信设备维修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09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农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植物生产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茶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烟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子科学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生物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热带作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果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用植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花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烟草种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用植物栽培与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食用菌与蔬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植养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工厂化栽培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蔬菜生产与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园艺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植物化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草业科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草业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花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子生产检测与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花卉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草业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园林设计与花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种子种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森林资源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资源保护与游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生动物与自然保护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区多种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森林生态旅游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态旅游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森林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生物资源利用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林业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3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技术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环境生态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土保持与荒漠化防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资源与环境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风景园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土保持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渔业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园林设计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综合技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风景区建设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与环境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绿化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园林规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4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园林与环境保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动物生产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蚕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蜂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营养与饲料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动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畜特产品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养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产品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饲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5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牧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动物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畜牧兽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植物检疫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养殖与疾病防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兽药工艺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卫生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6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动物集约化生产与疫病防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090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水产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养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洋渔业科学与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名特水产养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渔业技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水养殖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水产品贮藏与加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源与渔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0907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渔业综合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10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基础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基础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预防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预防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生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妇幼卫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临床医学与医学技术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麻醉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影像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检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放射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眼视光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康复治疗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精神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听力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计划生育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实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工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美容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全科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应用医学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医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影像设备管理与维护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级助产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康复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放射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诊疗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学影像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3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临床病理学与检验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口腔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工艺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修复工艺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口腔修复与正畸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中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针灸推拿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蒙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骨伤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结合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推拿按摩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结合骨伤外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保健与实用按摩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康复保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5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外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法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18"/>
                <w:szCs w:val="18"/>
              </w:rPr>
              <w:t>100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color w:val="000000"/>
                <w:sz w:val="18"/>
                <w:szCs w:val="18"/>
              </w:rPr>
              <w:t>法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护理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护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医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级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社区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戒毒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西医结合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麻醉护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7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听力语言康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08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药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物制剂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草药栽培与鉴定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藏药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资源与开发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品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材生产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中药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中药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08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药品质量检测技术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02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医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20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军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020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军临床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11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管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1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管理科学与工程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科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信息管理与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3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预算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管理信息系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电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信息管理与计算机应用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包装与印刷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商务与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分析检测与质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环境评价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设工程法律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视制作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概预算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1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工商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商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场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力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审计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1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流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3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队财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出版商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商行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投资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证券投资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理财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房地产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资产评估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市场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理财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乡镇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务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电算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与审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金融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企业物资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注册会计师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专门化</w:t>
            </w: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)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财经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造价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经济管理与贸易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工程项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企业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6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际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旅游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财务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烹饪与餐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餐旅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宾馆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政通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设备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物资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7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业企业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运输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旅游与酒店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电财务会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信息计算机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邮电审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会计电算化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交通投资与融资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推销与策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8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保险营销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建筑经济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路项目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品经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销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销策划与商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商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生产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物资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司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29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企业资源计划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1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公共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行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事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动与社会保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土地资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关系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等教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政策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0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共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海关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狱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劳教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治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公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体育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安全技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生事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事务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乡区域规划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民政行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现代殡仪技术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陵园设计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饭店与娱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文化市场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医院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市场策划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休闲体育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高等级公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餐饮经营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城市公共交通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涉外饭店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政务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有资产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路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36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土资源调查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1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农业经济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林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村区域发展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农业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林业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乡镇建设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1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图书档案学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馆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档案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管理与发行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队文化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档案管理与修复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信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05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图书馆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12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装备管理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器材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港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帆缆涂料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油料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需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营房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备（器材）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120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备经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eastAsia="黑体;SimHei" w:cs="宋体;SimSun" w:ascii="黑体;SimHei" w:hAnsi="黑体;SimHei"/>
                <w:b/>
                <w:color w:val="FF0000"/>
                <w:sz w:val="21"/>
                <w:szCs w:val="21"/>
              </w:rPr>
              <w:t>1200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黑体;SimHei" w:hAnsi="黑体;SimHei" w:eastAsia="黑体;SimHei" w:cs="宋体;SimSu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黑体;SimHei" w:hAnsi="黑体;SimHei" w:cs="宋体;SimSun" w:eastAsia="黑体;SimHei"/>
                <w:b/>
                <w:color w:val="FF0000"/>
                <w:sz w:val="21"/>
                <w:szCs w:val="21"/>
              </w:rPr>
              <w:t>军事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1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队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步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兵高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察与特种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战术导弹指挥与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0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化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轻便炮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侦察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侦察技术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牵引火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自行火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火箭炮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侦测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兵高炮侦察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指挥仪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空导弹指挥（小型）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反坦克导弹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坦克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甲步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道路桥梁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5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筑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6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雷爆破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6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舟桥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16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人武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2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海军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舰（船）艇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潜艇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潜水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2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深潜救生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3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空军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降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飞行与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面领航与航空管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兵场站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地面领航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飞行管制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空中通信射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3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航空救生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4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通信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子对抗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情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有线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电信交换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卫星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无线接力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对潜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对海导航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防空兵高炮通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通信对抗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雷达对抗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机要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45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边防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5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工程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交通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汽车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验指挥工程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作战测绘保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国防工程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6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装备技术勤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0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后勤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实验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炮兵气象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7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机械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8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伪装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49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野战给水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建筑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设备安装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2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工程维护与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测绘勤务保障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55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基层后勤管理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6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武警指挥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43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特种武警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44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侦察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645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武警炮兵指挥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eastAsia="华文行楷" w:cs="宋体;SimSun" w:ascii="华文行楷" w:hAnsi="华文行楷"/>
                <w:b/>
                <w:color w:val="0000FF"/>
                <w:sz w:val="21"/>
                <w:szCs w:val="21"/>
              </w:rPr>
              <w:t>120700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华文行楷" w:hAnsi="华文行楷" w:eastAsia="华文行楷" w:cs="宋体;SimSun"/>
                <w:b/>
                <w:b/>
                <w:color w:val="0000FF"/>
                <w:sz w:val="21"/>
                <w:szCs w:val="21"/>
              </w:rPr>
            </w:pPr>
            <w:r>
              <w:rPr>
                <w:rFonts w:ascii="华文行楷" w:hAnsi="华文行楷" w:cs="宋体;SimSun" w:eastAsia="华文行楷"/>
                <w:b/>
                <w:color w:val="0000FF"/>
                <w:sz w:val="21"/>
                <w:szCs w:val="21"/>
              </w:rPr>
              <w:t>军事体育类</w:t>
            </w:r>
          </w:p>
        </w:tc>
      </w:tr>
      <w:tr>
        <w:trPr>
          <w:trHeight w:val="240" w:hRule="atLeast"/>
        </w:trPr>
        <w:tc>
          <w:tcPr>
            <w:tcW w:w="1020" w:type="dxa"/>
            <w:tcBorders/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eastAsia="宋体;SimSun" w:cs="宋体;SimSun" w:ascii="宋体;SimSun" w:hAnsi="宋体;SimSun"/>
                <w:sz w:val="18"/>
                <w:szCs w:val="20"/>
              </w:rPr>
              <w:t>12070100</w:t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eastAsia="宋体;SimSun" w:cs="宋体;SimSun"/>
                <w:sz w:val="18"/>
                <w:szCs w:val="20"/>
              </w:rPr>
            </w:pPr>
            <w:r>
              <w:rPr>
                <w:rFonts w:ascii="宋体;SimSun" w:hAnsi="宋体;SimSun" w:cs="宋体;SimSun" w:eastAsia="宋体;SimSun"/>
                <w:sz w:val="18"/>
                <w:szCs w:val="20"/>
              </w:rPr>
              <w:t>军事体育</w:t>
            </w:r>
          </w:p>
        </w:tc>
      </w:tr>
    </w:tbl>
    <w:p>
      <w:pPr>
        <w:pStyle w:val="Normal"/>
        <w:rPr>
          <w:rFonts w:ascii="宋体;SimSun" w:hAnsi="宋体;SimSun" w:eastAsia="宋体;SimSun" w:cs="宋体;SimSun"/>
          <w:sz w:val="18"/>
        </w:rPr>
      </w:pPr>
      <w:r>
        <w:rPr>
          <w:rFonts w:eastAsia="宋体;SimSun" w:cs="宋体;SimSun" w:ascii="宋体;SimSun" w:hAnsi="宋体;SimSun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851" w:bottom="1418"/>
      <w:pgNumType w:start="1"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82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2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55pt;height:9.95pt;mso-wrap-distance-left:0pt;mso-wrap-distance-right:0pt;mso-wrap-distance-top:0pt;mso-wrap-distance-bottom:0pt;margin-top:0.05pt;mso-position-vertical-relative:text;margin-left:433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黑体;SimHei" w:hAnsi="黑体;SimHei" w:eastAsia="黑体;SimHei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黑体;SimHei" w:hAnsi="黑体;SimHei"/>
      <w:sz w:val="5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华文中宋;Batang"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08:31:00Z</dcterms:created>
  <dc:creator>就业中心</dc:creator>
  <dc:description/>
  <cp:keywords/>
  <dc:language>en-US</dc:language>
  <cp:lastModifiedBy>微软用户</cp:lastModifiedBy>
  <cp:lastPrinted>2007-07-17T16:28:00Z</cp:lastPrinted>
  <dcterms:modified xsi:type="dcterms:W3CDTF">2010-05-27T08:29:00Z</dcterms:modified>
  <cp:revision>7</cp:revision>
  <dc:subject/>
  <dc:title>110000</dc:title>
</cp:coreProperties>
</file>